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Информац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 верхнем пределе муниципального долга на конец очередного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финансового года   и  конец каждого года планового период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Ожидаемый  верхний предел  муниципального  долга городского округа  по  состоян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на 1 января 2026 года  составляет 558 600,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на 1 января 2027 года  составляет 558 600,0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на 1 января 2028 года  составляет 558 600,0 тыс. руб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7:00Z</dcterms:created>
  <dc:creator>KechinaLG</dc:creator>
  <dc:description/>
  <cp:keywords/>
  <dc:language>en-US</dc:language>
  <cp:lastModifiedBy>Nosyreva</cp:lastModifiedBy>
  <cp:lastPrinted>2015-11-14T11:12:00Z</cp:lastPrinted>
  <dcterms:modified xsi:type="dcterms:W3CDTF">2024-11-05T07:12:00Z</dcterms:modified>
  <cp:revision>19</cp:revision>
  <dc:subject/>
  <dc:title>Информация</dc:title>
</cp:coreProperties>
</file>