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985"/>
        <w:gridCol w:w="2693"/>
      </w:tblGrid>
      <w:tr>
        <w:trPr>
          <w:trHeight w:val="1135" w:hRule="exact"/>
        </w:trPr>
        <w:tc>
          <w:tcPr>
            <w:tcW w:w="7230" w:type="dxa"/>
            <w:gridSpan w:val="2"/>
            <w:tcBorders/>
          </w:tcPr>
          <w:p>
            <w:pPr>
              <w:pStyle w:val="Normal"/>
              <w:ind w:left="453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object w:dxaOrig="4605" w:dyaOrig="57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75pt;height:48.7pt" filled="f" o:ole="">
                  <v:imagedata r:id="rId3" o:title=""/>
                </v:shape>
                <o:OLEObject Type="Embed" ProgID="" ShapeID="ole_rId2" DrawAspect="Content" ObjectID="_1711532673" r:id="rId2"/>
              </w:objec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8530" cy="4133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0" w:hRule="exac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 xml:space="preserve">СЕЛЬСКОГО ХОЗЯЙСТВА И ПРОДОВОЛЬСТВИЯ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32"/>
                <w:szCs w:val="32"/>
              </w:rPr>
              <w:t>МОСКОВСКОЙ ОБЛАСТИ</w:t>
            </w:r>
          </w:p>
        </w:tc>
      </w:tr>
      <w:tr>
        <w:trPr>
          <w:trHeight w:val="561" w:hRule="exact"/>
        </w:trPr>
        <w:tc>
          <w:tcPr>
            <w:tcW w:w="5245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ул. Садовая Триумфальная, д. 10/13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2060"/>
                <w:sz w:val="20"/>
                <w:szCs w:val="20"/>
              </w:rPr>
              <w:t>г. Москва, ГСП-4, 127994</w:t>
            </w:r>
          </w:p>
        </w:tc>
        <w:tc>
          <w:tcPr>
            <w:tcW w:w="4678" w:type="dxa"/>
            <w:gridSpan w:val="2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тел.: (495) 699-91-02, факс: (495) 699-62-61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002060"/>
                <w:sz w:val="20"/>
                <w:szCs w:val="20"/>
              </w:rPr>
              <w:t>Е</w:t>
            </w:r>
            <w:r>
              <w:rPr>
                <w:color w:val="002060"/>
                <w:sz w:val="20"/>
                <w:szCs w:val="20"/>
                <w:lang w:val="en-US"/>
              </w:rPr>
              <w:t>-mail: msh@mosreg.ru</w:t>
            </w:r>
          </w:p>
        </w:tc>
      </w:tr>
    </w:tbl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местителям Глав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х образований Московской области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78"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ращением Председателя Совета Знака качества </w:t>
        <w:br/>
        <w:t xml:space="preserve">С.А. Филатова от 10.09.2020 № 1078/20С Министерство сельского хозяйства </w:t>
        <w:br/>
        <w:t xml:space="preserve">и продовольствия Московской области информирует Вас о том, что с 30.08.2020 </w:t>
        <w:br/>
        <w:t>по 25.12.2020 в Москве проходит сорок четвертый конкурс «Всероссийская Марк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е) Знак качеств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(далее – Конкурс). Продукция предприятий-лауреатов Конкурса будет представлена на соискание Золотых </w:t>
        <w:br/>
        <w:t>и Платиновых Знаков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участия в Конкурсе необходимо обращаться в Исполнительную дирекцию по адресу: 129262, г. Москва, ул. 3-я Мытищинская, д. 16, строен. 60, </w:t>
        <w:br/>
        <w:t xml:space="preserve">оф. 614, а/я 73, ООО «АМСКОРТ ИНТЕРНЭШНЛ», тел. 8 499 760 33 82, 8 499 760 33 8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m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msc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ybk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msc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mar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ьба довести данную информацию до заинтересованных организаций пищевой и перерабатывающей промышленности, а также разместить информацию </w:t>
        <w:br/>
        <w:t>о конкурсе на официальном сайте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данное письмо по МСЭД не треб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7 л. в 1 экз.</w:t>
      </w:r>
    </w:p>
    <w:p>
      <w:pPr>
        <w:pStyle w:val="Normal"/>
        <w:ind w:left="254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4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4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Заместитель министра                                                                                  Д.С. Черепн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Е.Н. Черных</w:t>
    </w:r>
  </w:p>
  <w:p>
    <w:pPr>
      <w:pStyle w:val="Footer"/>
      <w:rPr/>
    </w:pPr>
    <w:r>
      <w:rPr>
        <w:sz w:val="16"/>
        <w:szCs w:val="16"/>
      </w:rPr>
      <w:t>8-495-650-04-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.Д. Утина</w:t>
    </w:r>
  </w:p>
  <w:p>
    <w:pPr>
      <w:pStyle w:val="Footer"/>
      <w:rPr/>
    </w:pPr>
    <w:r>
      <w:rPr>
        <w:sz w:val="20"/>
        <w:szCs w:val="20"/>
      </w:rPr>
      <w:t>(498)602-30-90 доб. 58-3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0:00Z</dcterms:created>
  <dc:creator>vaverkin</dc:creator>
  <dc:description/>
  <cp:keywords/>
  <dc:language>en-US</dc:language>
  <cp:lastModifiedBy>Утина Дарьяна Дмитриевна</cp:lastModifiedBy>
  <cp:lastPrinted>2016-06-28T12:59:00Z</cp:lastPrinted>
  <dcterms:modified xsi:type="dcterms:W3CDTF">2020-10-19T09:36:00Z</dcterms:modified>
  <cp:revision>9</cp:revision>
  <dc:subject/>
  <dc:title>Первому заместителю</dc:title>
</cp:coreProperties>
</file>