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 по проекту постановления Администрации городского округа Электросталь Моск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bookmarkStart w:id="0" w:name="Par434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орядка выявления самовольно построенных объектов капитального строительства и принятия мер по сносу таких объектов на территории городского округа Электросталь Москов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Комитет по строительству, архитектуре и жилищной политике Администрации городского округа Электросталь Московской области уведомляет о проведении публичных консультаций в целях оценки регулирующего воздействия проекта нормативного правового акта городского округа Электросталь Московской области.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ект нормативного правового а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городского округа Электросталь Москов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выявления самовольно построенных объектов капитального строительства и принятия мер по сносу таких объектов на территории городского округа Электросталь Моск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работчик проекта нормативного правового акта городского округа Электросталь Московской области: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тет по строительству, архитектуре и жилищной политике Администрации городского округа Электросталь Московской области.</w:t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проведения публичных консультац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с 22.03.2018 по 01.04.2018.</w:t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особ направления ответов:</w:t>
      </w:r>
      <w:r>
        <w:rPr>
          <w:rFonts w:cs="Times New Roman" w:ascii="Times New Roman" w:hAnsi="Times New Roman"/>
          <w:sz w:val="24"/>
          <w:szCs w:val="24"/>
        </w:rPr>
        <w:t xml:space="preserve"> направл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электронной почте на адре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aig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lectrostal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иде прикрепленного файла, составленного (заполненного) по прилагаемой форме.</w:t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змещения уведомления о подготовке проекта нормативного правового акта в информационно-телекоммуникационной сети "Интернет" (полный электронный адрес): http://electrostal.ru/administratsiya/ofitsial-nye-dokumenty/otsenka-reguliruyushchego-vozdyeistviya/.</w:t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ступившие предложения будут рассмотрены.</w:t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ка предложений будет размещена на сайте http://electrostal.ru/administratsiya/ofitsial-nye-dokumenty/otsenka-reguliruyushchego-vozdyeistviya/  не позднее 01.04.2018.</w:t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актное лицо по вопросам заполнения формы опросного листа и его отправки:</w:t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атов Джамбулат Викторович – Заместитель Председателя Комитета по строительству, архитектуре и жилищной политике Администрации городского округа Электросталь Московской области – начальник отдела градостроительной деятельности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: 8 (496)571-97-95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: пн., вт., ср., чт.: с 8.45 до 18.00, пт: с 8.45 до 16.45, обеденный перерыв: с 13.00 до 14.00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агаемые к уведомлению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городского округа Электросталь Москов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выявления самовольно построенных объектов капитального строительства и принятия мер по сносу таких объектов на территории городского округа Электросталь Моск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водный отчет о результатах проведения оценки регулирующего воздействия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я Администрации городского округа Электросталь Моск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выявления самовольно построенных объектов капитального строительства и принятия мер по сносу таких объектов на территории городского округа Электросталь Моск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осный лист для участников публичных консультаций по проекту постановления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ментарий</w:t>
      </w:r>
      <w:r>
        <w:rPr>
          <w:rFonts w:cs="Times New Roman" w:ascii="Times New Roman" w:hAnsi="Times New Roman"/>
          <w:sz w:val="24"/>
          <w:szCs w:val="24"/>
        </w:rPr>
        <w:t>: проектом Постановления предлагается утвердить порядка выявления самовольно построенных объектов капитального строительства и принятия мер по сносу таких объектов на территории городского округа Электросталь Москов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43:00Z</dcterms:created>
  <dc:creator>danitskaya</dc:creator>
  <dc:description/>
  <cp:keywords/>
  <dc:language>en-US</dc:language>
  <cp:lastModifiedBy>User</cp:lastModifiedBy>
  <dcterms:modified xsi:type="dcterms:W3CDTF">2018-03-22T09:55:00Z</dcterms:modified>
  <cp:revision>3</cp:revision>
  <dc:subject/>
  <dc:title/>
</cp:coreProperties>
</file>