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. УЧРЕЖДЕНИЯ СОЦЗАЩИТЫ</w:t>
      </w:r>
    </w:p>
    <w:p>
      <w:pPr>
        <w:pStyle w:val="Style15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7045"/>
        <w:gridCol w:w="5053"/>
      </w:tblGrid>
      <w:tr>
        <w:trPr/>
        <w:tc>
          <w:tcPr>
            <w:tcW w:w="2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азать лучшие в регионе центры социальной защиты, социального обслуживания населения, общественной безопасности, отделы социальной помощи семьям и матерям, детям, центры трудоустройства, благотворительные организации, отделы по делам несовершеннолетних и пр.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(не более 30-ти учреждений, организаций и коллективов)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или сокращенное название учреждения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, телефон, е-</w:t>
            </w:r>
            <w:r>
              <w:rPr>
                <w:sz w:val="26"/>
                <w:szCs w:val="26"/>
                <w:lang w:val="en-US"/>
              </w:rPr>
              <w:t>mail</w:t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br/>
        <w:t>Фамилия, Имя, Отчество и должность лица, заполнившего Анкету:   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/>
        <w:t>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8:59:00Z</dcterms:created>
  <dc:creator>Interstrong</dc:creator>
  <dc:description/>
  <cp:keywords/>
  <dc:language>en-US</dc:language>
  <cp:lastModifiedBy>Interstrong</cp:lastModifiedBy>
  <dcterms:modified xsi:type="dcterms:W3CDTF">2017-07-01T10:44:00Z</dcterms:modified>
  <cp:revision>6</cp:revision>
  <dc:subject/>
  <dc:title/>
</cp:coreProperties>
</file>