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</w:rPr>
        <w:t>5. ФИЗИЧЕСКАЯ КУЛЬТУРА и СПОРТ</w:t>
      </w:r>
    </w:p>
    <w:p>
      <w:pPr>
        <w:pStyle w:val="Style15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спортивные сооружения, центры, стадионы, клубы, спортивные школы, секции, а также лучшие спортивные команды и коллективы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6"/>
                <w:szCs w:val="26"/>
              </w:rPr>
              <w:t>(не более 30-ти учреждений, организаций и коллективов)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9:04:00Z</dcterms:created>
  <dc:creator>Interstrong</dc:creator>
  <dc:description/>
  <dc:language>en-US</dc:language>
  <cp:lastModifiedBy>Interstrong</cp:lastModifiedBy>
  <dcterms:modified xsi:type="dcterms:W3CDTF">2017-07-01T09:14:00Z</dcterms:modified>
  <cp:revision>5</cp:revision>
  <dc:subject/>
  <dc:title/>
</cp:coreProperties>
</file>