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6. ТУРИЗМ и ОТДЫХ</w:t>
      </w:r>
    </w:p>
    <w:p>
      <w:pPr>
        <w:pStyle w:val="Style15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Style15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7116"/>
        <w:gridCol w:w="5103"/>
      </w:tblGrid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ать лучшие в регионе объекты туризма и отдыха, парки, гостиницы, санатории, базы отдыха, пансионаты, гостевые дома, туристические базы и пр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(не более 30-ти учреждений и  организаций)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или сокращенное название учре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, телефон, е-</w:t>
            </w:r>
            <w:r>
              <w:rPr>
                <w:sz w:val="26"/>
                <w:szCs w:val="26"/>
                <w:lang w:val="en-US"/>
              </w:rPr>
              <w:t>mail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br/>
        <w:t>Фамилия, Имя, Отчество и должность лица, заполнившего Анкету:   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/>
        <w:t>_____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09:30:00Z</dcterms:created>
  <dc:creator>Interstrong</dc:creator>
  <dc:description/>
  <cp:keywords/>
  <dc:language>en-US</dc:language>
  <cp:lastModifiedBy>Interstrong</cp:lastModifiedBy>
  <dcterms:modified xsi:type="dcterms:W3CDTF">2017-07-01T09:42:00Z</dcterms:modified>
  <cp:revision>4</cp:revision>
  <dc:subject/>
  <dc:title/>
</cp:coreProperties>
</file>