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9. ЛЕГКАЯ ПРОМЫШ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предприятия текстильной, хлопчатобумажной, шёлковой, льняной, трикотажной, швейной, кожевенной, меховой, обувной и пр. отраслей промышленност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50:00Z</dcterms:created>
  <dc:creator>Interstrong</dc:creator>
  <dc:description/>
  <dc:language>en-US</dc:language>
  <cp:lastModifiedBy>Interstrong</cp:lastModifiedBy>
  <dcterms:modified xsi:type="dcterms:W3CDTF">2017-07-01T09:52:00Z</dcterms:modified>
  <cp:revision>3</cp:revision>
  <dc:subject/>
  <dc:title/>
</cp:coreProperties>
</file>