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20. МУНИЦИПАЛЬНОЕ УПР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6"/>
        <w:gridCol w:w="510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подразделения, департаменты, управления, комитеты,  отделы исполнительной и законодательной власти, органов местного самоуправления, а также учреждения и ведомства из различных сфер деятельности. 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одразделен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36:00Z</dcterms:created>
  <dc:creator>Interstrong</dc:creator>
  <dc:description/>
  <dc:language>en-US</dc:language>
  <cp:lastModifiedBy>Interstrong</cp:lastModifiedBy>
  <dcterms:modified xsi:type="dcterms:W3CDTF">2017-07-01T15:36:00Z</dcterms:modified>
  <cp:revision>2</cp:revision>
  <dc:subject/>
  <dc:title/>
</cp:coreProperties>
</file>