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/>
      </w:pPr>
      <w:r>
        <w:rPr>
          <w:b/>
          <w:sz w:val="40"/>
          <w:szCs w:val="40"/>
        </w:rPr>
        <w:t>10. ТЯЖЕЛАЯ ПРОМЫШЛ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116"/>
        <w:gridCol w:w="5103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ть лучшие в регионе предприятия черной и цветной металлургии, горного дела,  химического производства и пр. отраслей промышленност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(не более 30-ти учреждений и предприятий)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или сокращенное название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телефон, е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Фамилия, Имя, Отчество и должность лица, заполнившего Анкету:  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9:53:00Z</dcterms:created>
  <dc:creator>Interstrong</dc:creator>
  <dc:description/>
  <dc:language>en-US</dc:language>
  <cp:lastModifiedBy>Interstrong</cp:lastModifiedBy>
  <dcterms:modified xsi:type="dcterms:W3CDTF">2017-07-01T09:54:00Z</dcterms:modified>
  <cp:revision>3</cp:revision>
  <dc:subject/>
  <dc:title/>
</cp:coreProperties>
</file>